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баланс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 2004 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Сведения об акционерном обществе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Полное наименование фирмы: Открытое акционерное общество «Казанское производственное объединение пассажирского автомобильного транспорта № 5» КПОПАТ-5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Юридический адрес: 420039, г. Казань, ул. Восход,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д. 43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Фактический (почтовый ) адрес: 420039, Казань, ул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Восход, д. 43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Дата государственной регистрации: 27 декабря 2004г., основной государственный регистрационный № 1021603268763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Уставный капитал предприятия составляет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844 888 рублей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В 2003 году  на территории ул. Восход, 43 созданы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2 дочерних предприятия: ООО Ком-Транс и ООО Авто-Партнер. Единственным учредителем Обществ является – Открытое акционерное общество «КПОПАТ-5»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сновным видом деятельности дочерних предприятий является перевозка пассажиров маршрутными коммерческими автобусами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Согласно статье 7 Федерального закона от 7 августа 2001 г. № 119- ФЗ «Об аудиторской деятельности», организация подлежит обязательному аудиту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Аудиторскую проверку проводит ООО «СЭНК» согласно заключенного договор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Основные элементы учетной политики предприятия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Учетная политика для целей бухгалтерского учет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2.1.1  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Ко вновь приобретенным основным средствам применяется Классификация основных средств, включаемых в амортизационные группы, утвержденной постановлением Правительства РФ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» О Классификации основных средств, включаемых в амортизационные группы» от 1 января 2002г. № 1. По остальным предметам  амортизация начисляется  в порядке, предусмотренном Постановлением Совета Министров СССР от 22 октября 1990 года № 1072 «О единых нормах амортизационных отчислений на полное восстановление основных фондов народного хозяйства СССР». В том случае, если предмет невозможно отнести ни к одной из амортизационных групп, организация  самостоятельно определяет  срок его полезного использования.</w:t>
      </w:r>
    </w:p>
    <w:p>
      <w:pPr>
        <w:pStyle w:val="Normal"/>
        <w:numPr>
          <w:ilvl w:val="2"/>
          <w:numId w:val="3"/>
        </w:numPr>
        <w:rPr/>
      </w:pPr>
      <w:r>
        <w:rPr>
          <w:sz w:val="36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 xml:space="preserve">Малоценные объекты основных средств стоимостью не более 10 000 руб., а также книги, брошюры и другие издания списываются в расходы по мере их отпуска в эксплуатацию. 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Ежегодная переоценка основных средств не проводится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При отпуске материально-производственных запасов в производство и ином выбытии, их оценка производится организацией по средней себестоимости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Предприятие не создает резервы по сомнительным долгам и предстоящих расходов и платежей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Изменений учетной политики для целей бухгалтерского учета в 2005 году по сравнению с 2004 годом не предусмотрено.</w:t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Учетная политика для целей налогового учета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В целях признания доходов и расходов при расчете налога на прибыль организация использует  метод начисления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При определении размера материальных расходов при списании сырья и материалов, используемых при производстве товаров (выполнении работ, оказании услуг), в соответствии с принятой организацией учетной политикой для целей налогообложения применяется метод оценки по средней себестоимости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 xml:space="preserve">Ко вновь приобретенным основным средствам применяется Классификация основных средств, включаемых в амортизационные группы, утвержденной постановлением Правительства РФ «О Классификации основных средств, включаемых в амортизационные группы» от 1 января 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 xml:space="preserve">2002г.№ 1. По остальным предметам начисляется амортизация в порядке, предусмотренном Постановлением Совета Министров СССР от 22 октября 1990 года № 1072 «О единых нормах амортизационных отчислений на полное восстановление основных фондов народного хозяйства СССР». В том случае, если предмет невозможно отнести ни к одной из амортизационных групп, предприятие самостоятельно определяет срок его полезного использования.    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По амортизируемому имуществу амортизация начисляется линейным способом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Предприятие не создает резервы по сомнительным долгам и предстоящих расходов и платежей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Организация формирует регистры налогового учета с использованием компьютерной техники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Финансово-хозяйственная деятельность организации за отчетный год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3.1 Характеристика деятельности предприятия за отчетный год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Основными видами деятельности организации являются: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перевозка пассажиров маршрутными коммерческими автобусами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ремонт и техническое обслуживание автотранспорта,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иные виды деятельности, не запрещенные законодательством.   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Выручка за 2004 год от продажи товаров, работ и услуг составила  28352 тыс. рублей, в том числе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-от продажи транспортных услуг- 14698 тыс. руб.,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что составляет 52% от общей суммы реализации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- от ремонтно-технических услуг- 10336 тыс. руб.- 36 %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от прочих услуг – 3318 тыс. руб. – 12 %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В результате хозяйственной деятельности получена прибыль 1359 тыс. руб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Дивиденды выплачиваются только по итогам календарного года. Сумма чистой прибыли 2004 года, направленная по решению общего собрания акционеров на выплату дивидендов, составила 240 тыс. рублей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умма дебиторской задолженности предприятия по состоянию на 31 декабря 2004 года составила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2296 тыс. руб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умма кредиторской задолженности предприятия по состоянию на 31 декабря 2004 года составила</w:t>
      </w:r>
    </w:p>
    <w:p>
      <w:pPr>
        <w:pStyle w:val="Normal"/>
        <w:ind w:left="360" w:hanging="0"/>
        <w:rPr/>
      </w:pPr>
      <w:r>
        <w:rPr>
          <w:sz w:val="36"/>
        </w:rPr>
        <w:t xml:space="preserve"> </w:t>
      </w:r>
      <w:r>
        <w:rPr>
          <w:sz w:val="36"/>
        </w:rPr>
        <w:t xml:space="preserve">5200 тыс. руб.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Социальные показатели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800"/>
        <w:gridCol w:w="1620"/>
        <w:gridCol w:w="154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200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отчетный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несписочная численность работников, че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траты на оплату труд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  начисленного ЕСН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5. Сведения о собственном капитале общества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800"/>
        <w:gridCol w:w="1800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1.12.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1.12.20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чистых актив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вный капитал 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     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Генеральный директор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АО «КПОПАТ-5»                             БаймуратовТ.Б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Главный бухгалтер                              Минханова С.М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990"/>
      </w:pPr>
      <w:rPr/>
    </w:lvl>
    <w:lvl w:ilvl="2">
      <w:start w:val="2"/>
      <w:numFmt w:val="decimal"/>
      <w:lvlText w:val="%1.%2.%3"/>
      <w:lvlJc w:val="left"/>
      <w:pPr>
        <w:tabs>
          <w:tab w:val="num" w:pos="135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5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4:59:00Z</dcterms:created>
  <dc:creator>minzifa</dc:creator>
  <dc:description/>
  <dc:language>en-US</dc:language>
  <cp:lastModifiedBy>minzifa</cp:lastModifiedBy>
  <cp:lastPrinted>2005-03-14T17:10:00Z</cp:lastPrinted>
  <dcterms:modified xsi:type="dcterms:W3CDTF">2005-03-31T11:43:00Z</dcterms:modified>
  <cp:revision>5</cp:revision>
  <dc:subject/>
  <dc:title>Пояснительная записка к балансу</dc:title>
</cp:coreProperties>
</file>