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rFonts w:cs="Arial" w:ascii="Arial" w:hAnsi="Arial"/>
          <w:b/>
          <w:sz w:val="24"/>
        </w:rPr>
        <w:t>Пояснительная записка к  балансу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за 2007 год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б акционерном обществе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АО «КПОПАТ №5» было создано путем реорганизации  в форме преобразования (в процессе  приватизации) государственного  предприятия «Казанское производственное объединение пассажирского  автотранспорта №5» в соответствии с Постановлением Государственного комитета Республики Татарстан по управлению государственным имуществом №10 от 18.01.1995г. и зарегистрировано Министерством финансов Республики Татарстан 17.02.1995г. (регистрационный номер 1299) как акционерное общество открытого тип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ество является юридическим лицом, имеет в собственности обособленное  имущество, учитываемое на его самостоятельном балансе, может от своего имени приобретать и осуществлять имущественные и личные  неимущественные права, нести обязанности, быть истцом и ответчиком в суде. Общество  вправе  в установленном  порядке открывать банковские  счета в рублях и иностранной валюте на территории Российской Федерации и за ее пределами. Общество имеет фирменное наименование, круглую печать, содержащую его полное фирменное наименование и указание на место его нахождения, а также  вправе иметь штампы и бланки со своим наименованием, собственную эмблему, зарегистрированный в установленном порядке товарный знак и другие средства визуальной идентифик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Полное фирменное наименов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бщества:</w:t>
      </w:r>
      <w:r>
        <w:rPr>
          <w:rFonts w:cs="Arial" w:ascii="Arial" w:hAnsi="Arial"/>
        </w:rPr>
        <w:t xml:space="preserve"> Открытое акционерное общество «Казанское производственное объединение  пассажирского автомобильного транспорта №5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Сокращенное фирменное наименование  Общества</w:t>
      </w:r>
      <w:r>
        <w:rPr>
          <w:rFonts w:cs="Arial" w:ascii="Arial" w:hAnsi="Arial"/>
        </w:rPr>
        <w:t>: «ОАО «КПОПАТ №5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есто нахождения и почтовый адрес Общества: 422039, Республика Татарстан, г. Казань, ул. Восход, д.4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видетельство о внесении записи в Единый государственный реестр юридический  лиц о юридическом лице, зарегистрированном до 1 июля 2002 года: серия 16 №002302180 выдано ИМНС РФ по Московскому району г. Казани РТ 12.08.2002г. (ОГРН 102160326876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видетельство о постановке на учет в налоговом органе юридического лица, образованного в соответствии с законодательством РФ по месту нахождения на территории РФ: серия 16 №0103873 выдано ИМНС РФ по Московскому району г. Казани РТ 09.08.2000г. (ИНН/КПП  1658018866/16580100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 Федеральным законом «ОБ акционерных обществах» учредительным документом ОАО «КПОПАТ  №5» является Устав Общества, который утвержден в новой редакции решением годового  Общего собрания акционеров Общества (протокол №13 от 25.05.2007г.). Данная редакция Устава является действующ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огласно Устава  ОАО «КПОПАТ №5» является коммерческой организацией, создано и действует  в целях получения прибыли  и наиболее эффективного ее использования в интересах акционеров  Об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Сведения об уставном  капитал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авный капитал Общества составляет  844 880 рублей (восемьсот сорок четыре тысячи восемьсот восемьдесят) рублей и разделен на 79757 обыкновенных именных и 4731 привилегированных именных акций  номинальной стоимостью 10 рублей каждая. На момент  государственной регистрации Устава в новой редакции  уставный капитал Общества оплачен полност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 руководство деятельностью Общества осуществляет Совет директоров,  за исключением  решения вопросов, отнесенных  действующим  законодательством  и Уставом  Общества  к компетенции  Общего собрания  акционеров.  Члены Совета директоров Общества  избираются  Общим  собранием  акционеров  в порядке, предусмотренном  действующим законодательством  и Уставом Общества, на срок  до  следующего  годового  Общего  собрания  акционеров  в количестве  семи челов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уководство  текущей  деятельностью  Общества  осуществляется   единоличным  исполнительным  органом – Генеральным директором Общества, который  избирается  Советом  директоров.  Генеральный  директор  решает  все вопросы  текущей  деятельности  Общества, за исключением  вопросов, отнесенных  к  компетенции  Общего  собрания  акционеров  и Совета  директоров  общества. Генеральный  директор  организует  выполнение   решений  Общего  собрания  акционеров  и Совета  директоров  Общества и им  подотчетен. Права  и обязанности  Генерального  директора по  осуществлению  руководства  текущей деятельностью Общества  определяются  действующим   законодательством  и договором,  заключаемым им  с Обществом.  В течение  отчетного  периода  генеральным  директором  ОАО «КПОПАТ №5»  являлся  Миннуллин Д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  осуществляет  следующие  виды 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нутригородские  автомобильные (автобусные) пассажирские  перевозки, подчиняющиеся расписа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монт  и техническое  обслуживание  легковых  автомобилей  отечественного  производ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ремонт  и техническое обслуживание  автобусов ПАЗ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услуги  по мойке  автомоби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услуги  стоянки  автомоби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иные  виды  деятельности,  не запрещенные 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 все  эти  виды  деятельности  оформлены  соответствующие  лицензии  и сертифика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о имеет дочернее предприятие -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ОО «ТрансАвто» (создано 26.12.2005г.), деятельностью  которой  являются   пассажирские  перевозки  на  коммерческих  маршрутах  в  г.  Казани  автобусами  ПАЗ.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ственным учредителем данного Общества  является  Открытое акционерное общество «КПОПАТ-5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07 году  дочерние общества  ООО «Транспорт», ООО «Комтранс» и ООО «Автопартнер»  реорганизованы    путем присоединения  их  к  ООО «ТрансАвто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статье 7 Федерального закона от 7 августа 2001 г. № 119- ФЗ «Об аудиторской деятельности», организация подлежит обязательному аудит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ую проверку проводит ООО «ВИП Консалт»,  согласно заключенного догово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Ведение  бухгалтерского  учета  осуществляет  бухгалтерия  Общества,  которая является  самостоятельным  подразделением  и подчиняется  непосредственно  генеральному  директору  Общества.  Структуру и штат  бухгалтерии  утверждает  генеральный  директор  Общества  с учетом  объемов   работы  и  особенностей  финансово-хозяйственной  деятельности.  Работники  бухгалтерии  в  своей  деятельности  руководствуются  приказами  Общества,  а также  действующими  законодательными  и  нормативными  докумен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сновными  задачами  бухгалтерского  учета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 полной  и достоверной  информации  о деятельности  Общества  и его  имущественном  положен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обеспечение  контроля  за  использованием  материальных, трудовых и финансовых ресурсов  в соответствии с утвержденными  нормами, нормативами  и сметам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своевременное  предупреждение  негативных  явлений  хозяйственно-финансовой 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е  и  мобилизация  внутрихозяйственных  резерв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 этом  ответственным   за  состояние  и организацию бухгалтерского  учета  в Обществе и соблюдение  законодательства  при  выполнении хозяйственных  операций является   генеральный  директор  Об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элементы учетной политики предприят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ная политика для целей бухгалтерского и налогового  уч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учет в организации осуществляется бухгалтерией как самостоятельным структурным подразделением под руководством главного бухгалтер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 вновь приобретенным основным средствам применяется Классификация основных средств, включаемых в амортизационные группы, утвержденной постановлением Правительства РФ «О Классификации основных средств, включаемых в амортизационные группы» от 1 января 2002г. № 1. В том случае, если предмет невозможно отнести ни к одной из амортизационных групп, организация  самостоятельно определяет  срок его полезного исполь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сление амортизации по основным средствам ведется линейным способ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ы  со  стоимостью  в  пределах  лимита, установленного  в учетной  политике  организации,  но  не  более 10000  рублей  за  единицу,  отражаются в  бухгалтерском  учете  и  бухгалтерской  отчетности   в  составе  материально-производственных  зап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ая переоценка основных средств не проводи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пуске материально-производственных запасов в производство и ином выбытии, их оценка производится организацией по средней себесто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е не создает резервы по сомнительным долгам и предстоящих расходов и платеж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ются изменения учетной политики для целей бухгалтерского и налогового учета в 2008 году по сравнению с 2007 годом:  основные средства, стоимость которых не превышает 20000 руб.,  отражаются  в бухгалтерском и налоговом учете в составе материально-производственных  запасов и списываются на расходы  единовременно после  ввода в эксплуатац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-хозяйственная деятельность организации за отчетны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 реализации  продукции, товаров  и  услуг   составил  27897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от перевозок пассажиров – 11135 тыс. руб., что  составляет  39,9% от общей  суммы  реализаци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от ремонтно-технических услуг - 6694 тыс. руб.,  24,0%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мойка – 724 тыс. руб. – 2,6%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автостоянка – 1461 тыс. руб. – 5,2%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от прочих услуг – 7883 тыс. руб. – 28,3 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хозяйственной деятельности получена прибыль 5004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быль прошлого года 5092 тыс. рублей Общества распределили  следующим образом: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140 тыс. рублей направили на выплату вознаграждений членам Совета директоров Общества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2000 тыс. рублей направили в фонд потребления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2952 тыс. рублей направили на развитие Обществ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умма уплаченных  и зачтенных  платежей в бюджет в отчетном году составила  6555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ие санкции в отчетном году не налагались.  За  несвоевременную  уплату  налогов  и  сборов  начислено  и уплачено   пеней  в  сумме  11  тыс. 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течение отчетного года нарушений при расчете и уплате налогов, платежей и сборов, а  также в бухгалтерском учете Общества, не выявлено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 дебиторской задолженности предприятия по состоянию на 31 декабря 2007 года составила   12239 тыс. руб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умма кредиторской задолженности предприятия по состоянию на 31 декабря 2007 года составила   2719  тыс.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ймы и кредиты по состоянию на 31.12.2007г.  составили 22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е факторы, отрицательно влияющие на деятельность Общества: рост цен на горюче- смазочные материалы, увеличение стоимости тепло - энергии, электроэнергии, воды, запасных частей автомашин, низкая платежеспособность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ие факторы: текучесть кадров, низкая зарпла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4. </w:t>
      </w:r>
      <w:r>
        <w:rPr/>
        <w:t>Социальные показатели</w:t>
      </w:r>
    </w:p>
    <w:tbl>
      <w:tblPr>
        <w:tblW w:w="95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559"/>
        <w:gridCol w:w="1775"/>
        <w:gridCol w:w="1610"/>
        <w:gridCol w:w="154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2006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тчетный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списочная численность работников, чел.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оплату труда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</w:t>
            </w:r>
          </w:p>
        </w:tc>
      </w:tr>
      <w:tr>
        <w:trPr>
          <w:trHeight w:val="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начисленного ЕСН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Сведения о собственном капитале обществ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561"/>
        <w:gridCol w:w="1561"/>
        <w:gridCol w:w="15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31.12.2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31.12.2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мма чистых активов,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</w:t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вный капитал,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―</w:t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,  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―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Деятельность  Общества  осуществляется  с  соблюдением   требований  Федерального  закона  «Об  акционерных  обществах»  и  в  основном  соответствует  рекомендациям  Кодекса  корпоративного  поведения. Акционеры  Общества  обеспечены  надежными  и  эффективными  способами  учета  прав  собственности  на  а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ционеры  имеют  право  участвовать  в  управлении  Обществом  путем  принятия  решений  по  наиболее важным  вопросам  деятельности  Общества  на  Общем  собрании  акционе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  имеют  право  на  регулярное  и  своевременное  получение  полной  и  достоверной  информации об  Общест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  не  злоупотребляют  предоставленными  им  прав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актика  корпоративного  поведения в  Обществе  обеспечивает  равное  отношение  к  акционерам,  владеющим  равным  числом  акций  одного  типа (категории).  Все  акционеры  имеют  возможность  получать  эффективную  защиту  в  случае  нарушения  их  пра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 директор  Общества  действует  в соответствии  с  финансово-хозяйственным  планом  об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  имеют  равные  возможности  для  доступа  к  одинаковой 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ая  политика  Общества  обеспечивает  возможность  свободного  и  необременительного  доступа  к  информации  об  Общест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АО «КПОПАТ-5»                                                        Миннуллин Д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ный бухгалтер                                                      Минханова С.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40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20:00Z</dcterms:created>
  <dc:creator>minzifa</dc:creator>
  <dc:description/>
  <cp:keywords/>
  <dc:language>en-US</dc:language>
  <cp:lastModifiedBy>Вера</cp:lastModifiedBy>
  <cp:lastPrinted>2008-03-05T09:29:00Z</cp:lastPrinted>
  <dcterms:modified xsi:type="dcterms:W3CDTF">2008-05-08T04:44:00Z</dcterms:modified>
  <cp:revision>5</cp:revision>
  <dc:subject/>
  <dc:title>Пояснительная записка к балансу</dc:title>
</cp:coreProperties>
</file>