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rFonts w:cs="Arial" w:ascii="Arial" w:hAnsi="Arial"/>
          <w:b/>
          <w:sz w:val="24"/>
        </w:rPr>
        <w:t>Пояснительная записка к  балансу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за 2008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б акционерном обществ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АО «КПОПАТ №5» было создано путем реорганизации  в форме преобразования (в процессе  приватизации) государственного  предприятия «Казанское производственное объединение пассажирского  автотранспорта №5» в соответствии с Постановлением Государственного комитета Республики Татарстан по управлению государственным имуществом №10 от 18.01.1995г. и зарегистрировано Министерством финансов Республики Татарстан 17.02.1995г. (регистрационный номер 1299) как акционерное общество открытого тип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 является юридическим лицом, имеет в собственности обособленное  имущество, учитываемое на его самостоятельном балансе, может от своего имени приобретать и осуществлять имущественные и личные  неимущественные права, нести обязанности, быть истцом и ответчиком в суде. Общество  вправе  в установленном  порядке открывать банковские  счета в рублях и иностранной валюте на территории Российской Федерации и за ее пределами. Общество имеет фирменное наименование, круглую печать, содержащую его полное фирменное наименование и указание на место его нахождения, а также  вправе иметь штампы и бланки со своим наименованием, собственную эмблему, зарегистрированный в установленном порядке товарный знак и другие средства визуальной идентифик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Полное фирменное наименов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бщества:</w:t>
      </w:r>
      <w:r>
        <w:rPr>
          <w:rFonts w:cs="Arial" w:ascii="Arial" w:hAnsi="Arial"/>
        </w:rPr>
        <w:t xml:space="preserve"> Открытое акционерное общество «Казанское производственное объединение  пассажирского автомобильного транспорта №5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Сокращенное фирменное наименование  Общества</w:t>
      </w:r>
      <w:r>
        <w:rPr>
          <w:rFonts w:cs="Arial" w:ascii="Arial" w:hAnsi="Arial"/>
        </w:rPr>
        <w:t>: «ОАО «КПОПАТ №5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есто нахождения и почтовый адрес Общества: 422039, Республика Татарстан, г. Казань, ул. Восход, д.4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видетельство о внесении записи в Единый государственный реестр юридический  лиц о юридическом лице, зарегистрированном до 1 июля 2002 года: серия 16 №002302180 выдано ИМНС РФ по Московскому району г. Казани РТ 12.08.2002г. (ОГРН 102160326876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видетельство о постановке на учет в налоговом органе юридического лица, образованного в соответствии с законодательством РФ по месту нахождения на территории РФ: серия 16 №0103873 выдано ИМНС РФ по Московскому району г. Казани РТ 09.08.2000г. (ИНН/КПП  1658018866/16580100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 Федеральным законом «ОБ акционерных обществах» учредительным документом ОАО «КПОПАТ  №5» является Устав Общества, который утвержден в новой редакции решением годового  Общего собрания акционеров Общества (протокол №14 от 30.05.2008г.). Данная редакция Устава является действующ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огласно Устава  ОАО «КПОПАТ №5» является коммерческой организацией, создано и действует  в целях получения прибыли  и наиболее эффективного ее использования в интересах акционеров  Об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Сведения об уставном  капитал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авный капитал Общества составляет  844 880 рублей (восемьсот сорок четыре тысячи восемьсот восемьдесят) рублей и разделен на 79757 обыкновенных именных и 4731 привилегированных именных акций  номинальной стоимостью 10 рублей каждая. На момент  государственной регистрации Устава в новой редакции  уставный капитал Общества оплачен полност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Общество имеет дочернее предприятие -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ТрансАвто» (создано 26.12.2005г.), деятельностью  которой  являются   грузовые автомобильные перевозки.  Единственным учредителем данного Общества  является  Открытое акционерное общество «КПОПАТ-5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щее руководство деятельностью Общества осуществляет Совет директоров,  за исключением  решения вопросов, отнесенных  действующим  законодательством  и Уставом  Общества  к компетенции  Общего собрания  акционеров.  Члены Совета директоров Общества  избираются  Общим  собранием  акционеров  в порядке, предусмотренном  действующим законодательством  и Уставом Общества, на срок  до  следующего  годового  Общего  собрания  акционеров  в количестве  пяти челов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уководство  текущей  деятельностью  Общества  осуществляется   единоличным  исполнительным  органом – Генеральным директором Общества, который  избирается  Советом  директоров.  Генеральный  директор  решает  все вопросы  текущей  деятельности  Общества, за исключением  вопросов, отнесенных  к  компетенции  Общего  собрания  акционеров  и Совета  директоров  общества. Генеральный  директор  организует  выполнение   решений  Общего  собрания  акционеров  и Совета  директоров  Общества и им  подотчетен. Права  и обязанности  Генерального  директора по  осуществлению  руководства  текущей деятельностью Общества  определяются  действующим   законодательством  и договором,  заключаемым им  с Обществом.  В течение  отчетного  периода  генеральным  директором  ОАО «КПОПАТ №5»  являлся  Миннуллин Д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бщие сведения о деятельности общест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1. Общество  осуществляет  следующие  виды 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нутригородские  автомобильные (автобусные) пассажирские  перевозки, подчиняющиеся расписа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сдача внаем собственного нежилого недвижим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аренда прочего транспор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иные  виды  деятельности,  не запрещенные 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 все  эти  виды  деятельности  оформлены  соответствующие  лицензии  и сертифика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о  применяло  общий режим налогообложения.  Существенных расхождений между прибылью  в целях налогообложения и бухгалтерской прибылью не возника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7 Федерального закона от 7 августа 2001 г. № 119- ФЗ «Об аудиторской деятельности», организация подлежит обязательному аудит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ую проверку проводит ООО «ВИП Консалт»,  согласно заключенному договор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3.  Ведение  бухгалтерского  учета  осуществляет  бухгалтерия  Общества,  которая является  самостоятельным  подразделением  и подчиняется  непосредственно  генеральному  директору  Общества.  Структуру и штат  бухгалтерии  утверждает  генеральный  директор  Общества  с учетом  объемов   работы  и  особенностей  финансово-хозяйственной  деятельности.  Работники  бухгалтерии  в  своей  деятельности  руководствуются  приказами  Общества,  а также  действующими  законодательными  и  нормативными  докумен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новными  задачами  бухгалтерского  учета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 полной  и достоверной  информации  о деятельности  Общества  и его  имущественном  положен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обеспечение  контроля  над  использованием  материальных, трудовых и финансовых ресурсов  в соответствии с утвержденными  нормами, нормативами  и сметам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своевременное  предупреждение  негативных  явлений  хозяйственно-финансовой 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 и  мобилизация  внутрихозяйственных  резерв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 этом  ответственным   за  состояние  и организацию бухгалтерского  учета  в Обществе и соблюдение  законодательства  при  выполнении хозяйственных  операций является   генеральный  директор  Об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элементы учетной политики предприят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ная политика для целей бухгалтерского и налогового  уч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уче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 вновь приобретенным основным средствам применяется Классификация основных средств, включаемых в амортизационные группы, утвержденной постановлением Правительства РФ «О Классификации основных средств, включаемых в амортизационные группы» от 1 января 2002г. № 1. В том случае, если предмет невозможно отнести ни к одной из амортизационных групп, организация  самостоятельно определяет  срок его полезного исполь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сление амортизации по основным средствам ведется линейным способ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1 января 2008 г. Общество применяет лимит  стоимости основных средств для их учета в составе материально-производственных запасов в сумме 20000 руб. (вместо действовавшего значения 10000 ру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ая переоценка основных средств не проводи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пуске материально-производственных запасов в производство и ином выбытии, их оценка производится организацией по средней себесто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не создает резервы по сомнительным долгам и предстоящих расходов и платеж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-хозяйственная деятельность организации за отчетный год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 реализации  продукции, товаров  и  услуг   составил  59080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от перевозок пассажиров – 41362 тыс. руб., что  составляет  70,0% от общей  суммы  реал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от  сдачи  внаем собственного нежилого недвижимого имущества – 6271 тыс. руб. – 10,6%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от аренды прочего транспорта -  10929 тыс. руб. – 18,5%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от прочих услуг –  518 тыс. руб. –  0,9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хозяйственной деятельности получен убыток   14218 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быток по бухгалтерскому учету  за 2008 год составил  3135 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чинами убыточности Общества являетс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е обновление парка  подвижного состава.  Размер лизинговых платежей  - 30182 тыс. руб., составил   51,1% от общего объема производства услуг.  По этой причине  предприятие  вынуждено было  расторгнуть  договор  финансовой  аренды  с  лизинговой  компан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ъем бюджетного финансирования   на компенсацию льготного проезда  пассажиров  не покрывает  затрат  на их перевозку. В то время как средняя себестоимость  проезда  одного  пассажира  составляет  13,67 руб., размер компенсации, в среднем,  составляет  8,70 рублей, тогда как  количество пассажиров, пользующихся льготой,  составляет  27%  от общего чис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ост цен на горюче-смазочные материалы – на 30% по сравнению аналогичным периодом прошлого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Увеличение стоимости тепло–энергии – на 32,2 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Рост цен на электроэнергию – 17,4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собрание  акционеров Общества (протокол от 5 мая  2008г. №14)  утвердило годовой отчет по итогам деятельности организации за 2007 год и порядок распределения чистой  прибыли. Согласно протоколу прибыль после налогообложения в сумме 5003 тыс. руб. направляется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140 тыс.руб. -  на выплату вознаграждений членам Совета директоров Общества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2 000 тыс. руб. – в фонд потребления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2 863 тыс. руб. -  на развитие Обществ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умма уплаченных  и зачтенных  платежей в бюджет в отчетном году составила  8 843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течение отчетного года нарушений при расчете и уплате налогов, платежей и сборов, а  также в бухгалтерском учете Общества, не выявлено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  несвоевременную  уплату  налогов  и  сборов  начислено  и уплачено   пеней  в  сумме  1  тыс. 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08 году наложен административный штраф  в сумме 33 тыс. руб.  управлением ГАДН  по РТ ФСНСТ  за административное  правонаруш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своевременную уплату лизинговых платежей  лизинговой компании ОАО «КАМАЗ-ЛИЗИНГ»  уплачены пени  в сумме 155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 дебиторской задолженности предприятия по состоянию на 31 декабря 2008 года составила   174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ана просроченная дебиторская задолженность  в сумме  28 тыс. руб. на результаты финансово-хозяйственной  деятельности об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умма кредиторской задолженности предприятия по состоянию на 31 декабря 2008 года составила   13427 тыс. руб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ймы и кредиты по состоянию на 31.12.2008г.  составили 12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5. </w:t>
      </w:r>
      <w:r>
        <w:rPr/>
        <w:t>Социальные показатели</w:t>
      </w:r>
    </w:p>
    <w:tbl>
      <w:tblPr>
        <w:tblW w:w="95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559"/>
        <w:gridCol w:w="1775"/>
        <w:gridCol w:w="1610"/>
        <w:gridCol w:w="154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2007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тчетный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списочная численность работников, чел.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оплату труда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2</w:t>
            </w:r>
          </w:p>
        </w:tc>
      </w:tr>
      <w:tr>
        <w:trPr>
          <w:trHeight w:val="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начисленного ЕСН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b/>
        </w:rPr>
        <w:t>6. Сведения о собственном капитале обществ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561"/>
        <w:gridCol w:w="1561"/>
        <w:gridCol w:w="15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1.12.2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1.12.2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мма чистых активов,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</w:t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вный капитал,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―</w:t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,  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―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Основные факторы риска, связанные с деятельностью  Общества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висимость от  спроса на услуги пассажирских перевозок со стороны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озможность резкого изменения  цен на запчасти  и материалы для автомобилей, ГС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лияние  цен  на  продукцию естественных монополий (электроэнергия, теплоэнерг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нансовые риски, связанные с повышением процентных ставок на привлекаемые заемные сред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конкуренция  на рынке  оказания  услуг  по перевозке пассажир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  Общества  осуществляется  с  соблюдением   требований  Федерального  закона  «Об  акционерных  обществах»  и  в  основном  соответствует  рекомендациям  Кодекса  корпоративного  поведения. Акционеры  Общества  обеспечены  надежными  и  эффективными  способами  учета  прав  собственности  на  а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ционеры  имеют  право  участвовать  в  управлении  Обществом  путем  принятия  решений  по  наиболее важным  вопросам  деятельности  Общества  на  Общем  собрании  акционе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 имеют  право  на  регулярное  и  своевременное  получение  полной  и  достоверной  информации об  Общест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 не  злоупотребляют  предоставленными  им  прав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актика  корпоративного  поведения в  Обществе  обеспечивает  равное  отношение  к  акционерам,  владеющим  равным  числом  акций  одного  типа (категории).  Все  акционеры  имеют  возможность  получать  эффективную  защиту  в  случае  нарушения  их  пра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 директор  Общества  действует  в соответствии  с  финансово-хозяйственным  планом  об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  имеют  равные  возможности  для  доступа  к  одинаковой 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ая  политика  Общества  обеспечивает  возможность  свободного  и  необременительного  доступа  к  информации  об  Общест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АО «КПОПАТ-5»                                                        Миннуллин Д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ный бухгалтер                                                      Минханова С.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40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6:00Z</dcterms:created>
  <dc:creator>minzifa</dc:creator>
  <dc:description/>
  <cp:keywords/>
  <dc:language>en-US</dc:language>
  <cp:lastModifiedBy>innk</cp:lastModifiedBy>
  <cp:lastPrinted>2009-04-04T16:43:00Z</cp:lastPrinted>
  <dcterms:modified xsi:type="dcterms:W3CDTF">2009-04-04T12:45:00Z</dcterms:modified>
  <cp:revision>13</cp:revision>
  <dc:subject/>
  <dc:title>Пояснительная записка к балансу</dc:title>
</cp:coreProperties>
</file>