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крытое акционерное общество "Казанское производственное объединение пассажирского автомобильного транспорта №5" уведомляет о том, что годовая бухгалтерская отчетность Общества по результатам 2007 года была утверждена на годовом Общем собрании                            акционеров ОАО " Казанское производственное объединение пассажирского автомобильного транспорта № 5" 5 мая 2008 года (Протокол № 14). Дата составления протокола – 6 мая 2008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35:00Z</dcterms:created>
  <dc:creator>Вера</dc:creator>
  <dc:description/>
  <cp:keywords/>
  <dc:language>en-US</dc:language>
  <cp:lastModifiedBy>Вера</cp:lastModifiedBy>
  <cp:lastPrinted>2008-05-07T13:49:00Z</cp:lastPrinted>
  <dcterms:modified xsi:type="dcterms:W3CDTF">2008-05-07T09:49:00Z</dcterms:modified>
  <cp:revision>2</cp:revision>
  <dc:subject/>
  <dc:title>Открытое акционерное общество "Казанское производственное объединение пассажирского автомобильного транспорта №5" уведомляет о том, что годовая бухгалтерская отчетность Общества по результатам 2006 года была утверждена на годовом Общем собрании акционеро</dc:title>
</cp:coreProperties>
</file>